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br/>
      </w:r>
      <w:r>
        <w:rPr>
          <w:b/>
        </w:rPr>
        <w:t>ПАМЯТК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населению по действиям при бытовых отравлениях, пожарной опасности и других ситуациях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1. Разлив ртути из поврежденных бытовых приборов (градусник и т.п.):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Удалить всех посторонних из помещения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Открыть двери, окна для проветривания. 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Надеть ватно - марлевую повязку, резиновые перчатки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Собрать ртуть (скребком, щеткой, пылесосом, спринцовкой)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Очищенное от ртути место промыть горячей мыльной (порошковой, стиральной) жидкостью или крутым   раствором марганцовки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После уборки руки вымыть с мылом горячей водой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При ухудшении состояния здоровья обратиться к врачу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2. Отравление бытовыми препаратами (аммиачная вода, нашатырный спирт, стиральный порошок, препараты для мытья посуды, ванн, стекол и т.д.):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39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634365</wp:posOffset>
            </wp:positionV>
            <wp:extent cx="906145" cy="744855"/>
            <wp:effectExtent l="0" t="0" r="0" b="0"/>
            <wp:wrapTight wrapText="bothSides">
              <wp:wrapPolygon edited="0">
                <wp:start x="6592" y="0"/>
                <wp:lineTo x="3409" y="0"/>
                <wp:lineTo x="-225" y="2489"/>
                <wp:lineTo x="680" y="17721"/>
                <wp:lineTo x="680" y="19105"/>
                <wp:lineTo x="11138" y="21320"/>
                <wp:lineTo x="16822" y="21320"/>
                <wp:lineTo x="18187" y="21320"/>
                <wp:lineTo x="19552" y="21320"/>
                <wp:lineTo x="21371" y="19105"/>
                <wp:lineTo x="21597" y="14397"/>
                <wp:lineTo x="20460" y="1936"/>
                <wp:lineTo x="17960" y="828"/>
                <wp:lineTo x="7956" y="0"/>
                <wp:lineTo x="659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53150</wp:posOffset>
            </wp:positionH>
            <wp:positionV relativeFrom="paragraph">
              <wp:posOffset>308610</wp:posOffset>
            </wp:positionV>
            <wp:extent cx="982345" cy="965200"/>
            <wp:effectExtent l="0" t="0" r="0" b="0"/>
            <wp:wrapTight wrapText="bothSides">
              <wp:wrapPolygon edited="0">
                <wp:start x="-206" y="0"/>
                <wp:lineTo x="-206" y="21382"/>
                <wp:lineTo x="21600" y="21382"/>
                <wp:lineTo x="21600" y="0"/>
                <wp:lineTo x="-20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общить врачу и вывести пострадавшего на свежий воздух, снять загрязненную одежду, тепло одеть его в незараженную одежду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399"/>
        <w:rPr/>
      </w:pPr>
      <w:r>
        <w:rPr/>
        <w:t>При попадании на кожу препаратов бытовой химии смыть их обильной струей воды в течении 5-7 минут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399"/>
        <w:rPr/>
      </w:pPr>
      <w:r>
        <w:rPr/>
        <w:t>При попадании в глаза промыть их струей воды в течении 10-30 минут, закапать 30% раствором альбуцида или чайной заварк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399"/>
        <w:rPr/>
      </w:pPr>
      <w:r>
        <w:rPr/>
        <w:t>При попадании внутрь дать выпить 1-2 стакана молока или холодной воды, употребить в пищу растительное масл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ри отравлении растительным ядом (ядовитые грибы, ягоды, растения и т.п.):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08370</wp:posOffset>
            </wp:positionH>
            <wp:positionV relativeFrom="paragraph">
              <wp:posOffset>40640</wp:posOffset>
            </wp:positionV>
            <wp:extent cx="842645" cy="941070"/>
            <wp:effectExtent l="0" t="0" r="0" b="0"/>
            <wp:wrapTight wrapText="bothSides">
              <wp:wrapPolygon edited="0">
                <wp:start x="9708" y="177"/>
                <wp:lineTo x="6140" y="3033"/>
                <wp:lineTo x="3960" y="3746"/>
                <wp:lineTo x="2573" y="4996"/>
                <wp:lineTo x="2772" y="6424"/>
                <wp:lineTo x="9708" y="8744"/>
                <wp:lineTo x="11094" y="8744"/>
                <wp:lineTo x="7726" y="9459"/>
                <wp:lineTo x="4555" y="10887"/>
                <wp:lineTo x="4555" y="11601"/>
                <wp:lineTo x="2375" y="11780"/>
                <wp:lineTo x="196" y="13742"/>
                <wp:lineTo x="-3" y="16778"/>
                <wp:lineTo x="393" y="17671"/>
                <wp:lineTo x="2970" y="20170"/>
                <wp:lineTo x="8914" y="21419"/>
                <wp:lineTo x="9510" y="21419"/>
                <wp:lineTo x="11690" y="21419"/>
                <wp:lineTo x="12879" y="21419"/>
                <wp:lineTo x="17238" y="20170"/>
                <wp:lineTo x="18427" y="18562"/>
                <wp:lineTo x="18031" y="17313"/>
                <wp:lineTo x="19418" y="16599"/>
                <wp:lineTo x="19814" y="15528"/>
                <wp:lineTo x="19021" y="14458"/>
                <wp:lineTo x="21600" y="13029"/>
                <wp:lineTo x="21600" y="12136"/>
                <wp:lineTo x="20408" y="8744"/>
                <wp:lineTo x="20804" y="4638"/>
                <wp:lineTo x="20408" y="3567"/>
                <wp:lineTo x="12086" y="177"/>
                <wp:lineTo x="9708" y="17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ть пострадавшему выпить 1-2 стакана воды (на стакан воды добавить 1/2 чайной ложки поваренной соли)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Вызвать рвоту 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Повторить эту процедуру 5-6 раз, после чего пострадавший должен съесть 100 грамм черных сухарей или принять 3-4 таблетки активированного угл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225540</wp:posOffset>
            </wp:positionH>
            <wp:positionV relativeFrom="paragraph">
              <wp:posOffset>141605</wp:posOffset>
            </wp:positionV>
            <wp:extent cx="748665" cy="977265"/>
            <wp:effectExtent l="0" t="0" r="0" b="0"/>
            <wp:wrapTight wrapText="bothSides">
              <wp:wrapPolygon edited="0">
                <wp:start x="4022" y="112"/>
                <wp:lineTo x="3878" y="458"/>
                <wp:lineTo x="3735" y="1844"/>
                <wp:lineTo x="4167" y="3812"/>
                <wp:lineTo x="428" y="4158"/>
                <wp:lineTo x="-140" y="4505"/>
                <wp:lineTo x="141" y="5660"/>
                <wp:lineTo x="2297" y="9357"/>
                <wp:lineTo x="3735" y="11208"/>
                <wp:lineTo x="1147" y="11900"/>
                <wp:lineTo x="-140" y="12480"/>
                <wp:lineTo x="-140" y="13057"/>
                <wp:lineTo x="1434" y="14905"/>
                <wp:lineTo x="1579" y="15022"/>
                <wp:lineTo x="5750" y="16754"/>
                <wp:lineTo x="1005" y="20222"/>
                <wp:lineTo x="428" y="20336"/>
                <wp:lineTo x="573" y="20915"/>
                <wp:lineTo x="8050" y="22301"/>
                <wp:lineTo x="11502" y="22417"/>
                <wp:lineTo x="13369" y="22417"/>
                <wp:lineTo x="13512" y="22417"/>
                <wp:lineTo x="18403" y="21147"/>
                <wp:lineTo x="18836" y="20799"/>
                <wp:lineTo x="16677" y="20453"/>
                <wp:lineTo x="16103" y="18604"/>
                <wp:lineTo x="16821" y="16754"/>
                <wp:lineTo x="18117" y="15252"/>
                <wp:lineTo x="18259" y="14096"/>
                <wp:lineTo x="16390" y="13405"/>
                <wp:lineTo x="13369" y="13057"/>
                <wp:lineTo x="16821" y="9357"/>
                <wp:lineTo x="18117" y="7510"/>
                <wp:lineTo x="19555" y="4851"/>
                <wp:lineTo x="19555" y="4042"/>
                <wp:lineTo x="18836" y="3812"/>
                <wp:lineTo x="19697" y="1961"/>
                <wp:lineTo x="19984" y="1152"/>
                <wp:lineTo x="17398" y="920"/>
                <wp:lineTo x="5462" y="112"/>
                <wp:lineTo x="4022" y="11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517" b="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нять слабительное (сернокислый натрий или сернокислую магнезию 30-50 грамм, разведенные в 1/2 стакане воды)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При возбуждении наложить на голову холодный компресс, остаться в постеле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При обмороке положить пострадавшего (если сидя, то опустить голову вниз), ноги приподнять. Дать выпить крепкого теплого чая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При остановке дыхания и сердца делать искусственное дыхание.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-57" w:leader="none"/>
        </w:tabs>
        <w:spacing w:before="0" w:after="0"/>
        <w:ind w:left="0" w:firstLine="399"/>
        <w:rPr/>
      </w:pPr>
      <w:r>
        <w:rPr/>
        <w:t>Немедленно сообщить врачу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травление угарным газом:</w:t>
      </w:r>
    </w:p>
    <w:p>
      <w:pPr>
        <w:pStyle w:val="Style15"/>
        <w:numPr>
          <w:ilvl w:val="3"/>
          <w:numId w:val="5"/>
        </w:numPr>
        <w:tabs>
          <w:tab w:val="clear" w:pos="708"/>
          <w:tab w:val="left" w:pos="-57" w:leader="none"/>
        </w:tabs>
        <w:spacing w:before="0" w:after="0"/>
        <w:ind w:left="0" w:firstLine="456"/>
        <w:rPr/>
      </w:pPr>
      <w:r>
        <w:rPr/>
        <w:t>Немедленно открыть окна, двери или вывести пострадавшего из помещения на свежий воздух.</w:t>
      </w:r>
    </w:p>
    <w:p>
      <w:pPr>
        <w:pStyle w:val="Style15"/>
        <w:numPr>
          <w:ilvl w:val="3"/>
          <w:numId w:val="5"/>
        </w:numPr>
        <w:tabs>
          <w:tab w:val="clear" w:pos="708"/>
          <w:tab w:val="left" w:pos="-57" w:leader="none"/>
        </w:tabs>
        <w:spacing w:before="0" w:after="0"/>
        <w:ind w:left="0" w:firstLine="456"/>
        <w:rPr/>
      </w:pPr>
      <w:r>
        <w:rPr/>
        <w:t>Положить холодный компресс на голову.</w:t>
      </w:r>
    </w:p>
    <w:p>
      <w:pPr>
        <w:pStyle w:val="Style15"/>
        <w:numPr>
          <w:ilvl w:val="3"/>
          <w:numId w:val="5"/>
        </w:numPr>
        <w:tabs>
          <w:tab w:val="clear" w:pos="708"/>
          <w:tab w:val="left" w:pos="-57" w:leader="none"/>
        </w:tabs>
        <w:spacing w:before="0" w:after="0"/>
        <w:ind w:left="0" w:firstLine="456"/>
        <w:rPr/>
      </w:pPr>
      <w:r>
        <w:rPr/>
        <w:t>Спрыснуть лицо холодной водой.</w:t>
      </w:r>
    </w:p>
    <w:p>
      <w:pPr>
        <w:pStyle w:val="Style15"/>
        <w:numPr>
          <w:ilvl w:val="3"/>
          <w:numId w:val="5"/>
        </w:numPr>
        <w:tabs>
          <w:tab w:val="clear" w:pos="708"/>
          <w:tab w:val="left" w:pos="-57" w:leader="none"/>
        </w:tabs>
        <w:spacing w:before="0" w:after="0"/>
        <w:ind w:left="0" w:firstLine="456"/>
        <w:rPr/>
      </w:pPr>
      <w:r>
        <w:rPr/>
        <w:t>Сообщить врачу и по возможности дать пострадавшему понюхать нашатырный спир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5. При пожаре</w:t>
      </w:r>
      <w:r>
        <w:rPr/>
        <w:br/>
      </w:r>
      <w:r>
        <w:rPr>
          <w:b/>
          <w:bCs/>
        </w:rPr>
        <w:t>Возгорание в помещении: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Если очаг незначителен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56"/>
        <w:rPr/>
      </w:pPr>
      <w:r>
        <w:rPr/>
        <w:t>Приступить к немедленному его тушению водой, использовать также плотную мокрую ткань, мешковину, брезент и т.п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56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01640</wp:posOffset>
            </wp:positionH>
            <wp:positionV relativeFrom="paragraph">
              <wp:posOffset>31115</wp:posOffset>
            </wp:positionV>
            <wp:extent cx="1024255" cy="711200"/>
            <wp:effectExtent l="0" t="0" r="0" b="0"/>
            <wp:wrapTight wrapText="bothSides">
              <wp:wrapPolygon edited="0">
                <wp:start x="-196" y="0"/>
                <wp:lineTo x="-196" y="21308"/>
                <wp:lineTo x="21600" y="21308"/>
                <wp:lineTo x="21600" y="0"/>
                <wp:lineTo x="-19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рящие занавески, гардины, шторы сорвать и тушить на пол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56"/>
        <w:rPr/>
      </w:pPr>
      <w:r>
        <w:rPr/>
        <w:t>При пожаре не открывать окна и двери.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При сильном пожаре: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ообщить в пожарную охрану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Эвакуировать всех людей из здания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71465</wp:posOffset>
            </wp:positionH>
            <wp:positionV relativeFrom="paragraph">
              <wp:posOffset>-27940</wp:posOffset>
            </wp:positionV>
            <wp:extent cx="591820" cy="457200"/>
            <wp:effectExtent l="0" t="0" r="0" b="0"/>
            <wp:wrapTight wrapText="bothSides">
              <wp:wrapPolygon edited="0">
                <wp:start x="4092" y="0"/>
                <wp:lineTo x="3638" y="10095"/>
                <wp:lineTo x="1819" y="15144"/>
                <wp:lineTo x="1819" y="20195"/>
                <wp:lineTo x="-443" y="25253"/>
                <wp:lineTo x="-443" y="26511"/>
                <wp:lineTo x="2271" y="30299"/>
                <wp:lineTo x="2271" y="32190"/>
                <wp:lineTo x="10910" y="34086"/>
                <wp:lineTo x="17277" y="34086"/>
                <wp:lineTo x="19550" y="34086"/>
                <wp:lineTo x="20918" y="30299"/>
                <wp:lineTo x="22275" y="20828"/>
                <wp:lineTo x="22275" y="18303"/>
                <wp:lineTo x="21370" y="14511"/>
                <wp:lineTo x="20002" y="8828"/>
                <wp:lineTo x="11368" y="1887"/>
                <wp:lineTo x="7274" y="0"/>
                <wp:lineTo x="4092" y="0"/>
              </wp:wrapPolygon>
            </wp:wrapTight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3422" b="38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13935</wp:posOffset>
            </wp:positionH>
            <wp:positionV relativeFrom="paragraph">
              <wp:posOffset>-36195</wp:posOffset>
            </wp:positionV>
            <wp:extent cx="707390" cy="668655"/>
            <wp:effectExtent l="0" t="0" r="0" b="0"/>
            <wp:wrapTight wrapText="bothSides">
              <wp:wrapPolygon edited="0">
                <wp:start x="14525" y="199"/>
                <wp:lineTo x="7835" y="402"/>
                <wp:lineTo x="2482" y="1815"/>
                <wp:lineTo x="2482" y="3430"/>
                <wp:lineTo x="380" y="4034"/>
                <wp:lineTo x="-3" y="7062"/>
                <wp:lineTo x="571" y="9082"/>
                <wp:lineTo x="3056" y="9890"/>
                <wp:lineTo x="763" y="10697"/>
                <wp:lineTo x="763" y="12514"/>
                <wp:lineTo x="2865" y="13119"/>
                <wp:lineTo x="1336" y="13926"/>
                <wp:lineTo x="1336" y="15946"/>
                <wp:lineTo x="3439" y="16349"/>
                <wp:lineTo x="189" y="19579"/>
                <wp:lineTo x="-3" y="20386"/>
                <wp:lineTo x="571" y="21194"/>
                <wp:lineTo x="1527" y="21396"/>
                <wp:lineTo x="3056" y="21396"/>
                <wp:lineTo x="10320" y="21396"/>
                <wp:lineTo x="21600" y="20386"/>
                <wp:lineTo x="21600" y="19175"/>
                <wp:lineTo x="20451" y="16349"/>
                <wp:lineTo x="17965" y="13119"/>
                <wp:lineTo x="16627" y="9890"/>
                <wp:lineTo x="19303" y="6660"/>
                <wp:lineTo x="20833" y="4034"/>
                <wp:lineTo x="21216" y="2219"/>
                <wp:lineTo x="19113" y="805"/>
                <wp:lineTo x="16055" y="199"/>
                <wp:lineTo x="14525" y="199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8715</wp:posOffset>
                </wp:positionH>
                <wp:positionV relativeFrom="paragraph">
                  <wp:posOffset>144780</wp:posOffset>
                </wp:positionV>
                <wp:extent cx="253365" cy="361950"/>
                <wp:effectExtent l="15875" t="11430" r="1587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1.4pt" to="410.35pt,39.8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</w:rPr>
        <w:t>Загорелся телевизор: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48275</wp:posOffset>
            </wp:positionH>
            <wp:positionV relativeFrom="paragraph">
              <wp:posOffset>150495</wp:posOffset>
            </wp:positionV>
            <wp:extent cx="966470" cy="897890"/>
            <wp:effectExtent l="0" t="0" r="0" b="0"/>
            <wp:wrapTight wrapText="bothSides">
              <wp:wrapPolygon edited="0">
                <wp:start x="2040" y="114"/>
                <wp:lineTo x="428" y="345"/>
                <wp:lineTo x="-105" y="806"/>
                <wp:lineTo x="213" y="14898"/>
                <wp:lineTo x="857" y="17208"/>
                <wp:lineTo x="3328" y="18595"/>
                <wp:lineTo x="9777" y="20442"/>
                <wp:lineTo x="10421" y="20442"/>
                <wp:lineTo x="13967" y="21482"/>
                <wp:lineTo x="14828" y="21482"/>
                <wp:lineTo x="15901" y="21482"/>
                <wp:lineTo x="18267" y="20788"/>
                <wp:lineTo x="18374" y="20442"/>
                <wp:lineTo x="19986" y="18826"/>
                <wp:lineTo x="20738" y="16747"/>
                <wp:lineTo x="21600" y="14898"/>
                <wp:lineTo x="21600" y="3231"/>
                <wp:lineTo x="19233" y="2077"/>
                <wp:lineTo x="18052" y="1846"/>
                <wp:lineTo x="4834" y="228"/>
                <wp:lineTo x="3651" y="114"/>
                <wp:lineTo x="2040" y="114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2520</wp:posOffset>
                </wp:positionH>
                <wp:positionV relativeFrom="paragraph">
                  <wp:posOffset>5715</wp:posOffset>
                </wp:positionV>
                <wp:extent cx="289560" cy="289560"/>
                <wp:effectExtent l="13970" t="13970" r="1397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0.45pt" to="410.35pt,23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ключить телевизор из сети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Накрыть телевизор плотной тканью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Эвакуировать из помещения людей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При необходимости вызвать пожарную охрану.</w:t>
      </w:r>
    </w:p>
    <w:p>
      <w:pPr>
        <w:pStyle w:val="Style15"/>
        <w:spacing w:before="0" w:after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ЗАПРЕЩАЕТСЯ ТУШИТЬ ГОРЯЩИЙ ТЕЛЕВИЗОР ВОДОЙ!</w:t>
      </w:r>
    </w:p>
    <w:p>
      <w:pPr>
        <w:pStyle w:val="Style15"/>
        <w:spacing w:before="0" w:after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6. Если заблудились в лесу</w:t>
      </w:r>
    </w:p>
    <w:p>
      <w:pPr>
        <w:pStyle w:val="Style15"/>
        <w:spacing w:before="0" w:after="0"/>
        <w:rPr/>
      </w:pPr>
      <w:r>
        <w:rPr/>
        <w:t>Немедленно остановиться и думать только об одном: как выбраться к тому месту, откуда начинается знакомый путь.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53150</wp:posOffset>
            </wp:positionH>
            <wp:positionV relativeFrom="paragraph">
              <wp:posOffset>158750</wp:posOffset>
            </wp:positionV>
            <wp:extent cx="866775" cy="678815"/>
            <wp:effectExtent l="0" t="0" r="0" b="0"/>
            <wp:wrapTight wrapText="bothSides">
              <wp:wrapPolygon edited="0">
                <wp:start x="2652" y="55"/>
                <wp:lineTo x="2427" y="228"/>
                <wp:lineTo x="2067" y="802"/>
                <wp:lineTo x="1887" y="1894"/>
                <wp:lineTo x="1977" y="2812"/>
                <wp:lineTo x="808" y="3329"/>
                <wp:lineTo x="177" y="3675"/>
                <wp:lineTo x="-3" y="4363"/>
                <wp:lineTo x="-3" y="5570"/>
                <wp:lineTo x="313" y="6488"/>
                <wp:lineTo x="313" y="6719"/>
                <wp:lineTo x="402" y="7466"/>
                <wp:lineTo x="852" y="8328"/>
                <wp:lineTo x="1933" y="9246"/>
                <wp:lineTo x="1977" y="9935"/>
                <wp:lineTo x="3192" y="10166"/>
                <wp:lineTo x="6342" y="10166"/>
                <wp:lineTo x="6432" y="11084"/>
                <wp:lineTo x="6162" y="12923"/>
                <wp:lineTo x="6162" y="13843"/>
                <wp:lineTo x="6342" y="14760"/>
                <wp:lineTo x="6162" y="15681"/>
                <wp:lineTo x="5982" y="17518"/>
                <wp:lineTo x="5982" y="18436"/>
                <wp:lineTo x="6208" y="20620"/>
                <wp:lineTo x="6522" y="21194"/>
                <wp:lineTo x="6702" y="21253"/>
                <wp:lineTo x="8728" y="21541"/>
                <wp:lineTo x="8953" y="21541"/>
                <wp:lineTo x="9358" y="21541"/>
                <wp:lineTo x="9763" y="21541"/>
                <wp:lineTo x="10303" y="21309"/>
                <wp:lineTo x="14937" y="21194"/>
                <wp:lineTo x="16333" y="20965"/>
                <wp:lineTo x="16377" y="19356"/>
                <wp:lineTo x="16558" y="18436"/>
                <wp:lineTo x="16603" y="17518"/>
                <wp:lineTo x="16513" y="16598"/>
                <wp:lineTo x="16063" y="14760"/>
                <wp:lineTo x="16288" y="12923"/>
                <wp:lineTo x="16063" y="11314"/>
                <wp:lineTo x="16017" y="10166"/>
                <wp:lineTo x="17548" y="10166"/>
                <wp:lineTo x="20338" y="9592"/>
                <wp:lineTo x="20292" y="9246"/>
                <wp:lineTo x="20518" y="8328"/>
                <wp:lineTo x="21328" y="7523"/>
                <wp:lineTo x="21328" y="7408"/>
                <wp:lineTo x="21597" y="6546"/>
                <wp:lineTo x="21597" y="6375"/>
                <wp:lineTo x="7782" y="5570"/>
                <wp:lineTo x="7918" y="4650"/>
                <wp:lineTo x="10078" y="4650"/>
                <wp:lineTo x="11113" y="4363"/>
                <wp:lineTo x="11068" y="3732"/>
                <wp:lineTo x="11427" y="2640"/>
                <wp:lineTo x="11293" y="2353"/>
                <wp:lineTo x="10887" y="1835"/>
                <wp:lineTo x="9853" y="917"/>
                <wp:lineTo x="3282" y="55"/>
                <wp:lineTo x="2652" y="55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Выйти к людям помогают: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rPr/>
        <w:t>солнце;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32960</wp:posOffset>
            </wp:positionH>
            <wp:positionV relativeFrom="paragraph">
              <wp:posOffset>123190</wp:posOffset>
            </wp:positionV>
            <wp:extent cx="1270000" cy="804545"/>
            <wp:effectExtent l="0" t="0" r="0" b="0"/>
            <wp:wrapTight wrapText="bothSides">
              <wp:wrapPolygon edited="0">
                <wp:start x="6657" y="1027"/>
                <wp:lineTo x="3571" y="1539"/>
                <wp:lineTo x="2920" y="4626"/>
                <wp:lineTo x="3571" y="5139"/>
                <wp:lineTo x="3409" y="8740"/>
                <wp:lineTo x="1297" y="9769"/>
                <wp:lineTo x="-3" y="11054"/>
                <wp:lineTo x="484" y="13368"/>
                <wp:lineTo x="2759" y="17482"/>
                <wp:lineTo x="2920" y="18511"/>
                <wp:lineTo x="7305" y="21339"/>
                <wp:lineTo x="8767" y="21339"/>
                <wp:lineTo x="12828" y="21339"/>
                <wp:lineTo x="14615" y="21339"/>
                <wp:lineTo x="19649" y="18511"/>
                <wp:lineTo x="19649" y="17482"/>
                <wp:lineTo x="21111" y="13368"/>
                <wp:lineTo x="21597" y="11312"/>
                <wp:lineTo x="21111" y="10027"/>
                <wp:lineTo x="18512" y="9253"/>
                <wp:lineTo x="18837" y="7968"/>
                <wp:lineTo x="17538" y="6940"/>
                <wp:lineTo x="12341" y="5139"/>
                <wp:lineTo x="12503" y="3341"/>
                <wp:lineTo x="11204" y="2055"/>
                <wp:lineTo x="7305" y="1027"/>
                <wp:lineTo x="6657" y="1027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вуки (работа трактора, движение автотранспорта, лай собаки);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rPr/>
        <w:t>запах дыма;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rPr/>
        <w:t>муравейник (к югу от дерева, к югу более пологий склон);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80760</wp:posOffset>
            </wp:positionH>
            <wp:positionV relativeFrom="paragraph">
              <wp:posOffset>71120</wp:posOffset>
            </wp:positionV>
            <wp:extent cx="1069975" cy="574040"/>
            <wp:effectExtent l="0" t="0" r="0" b="0"/>
            <wp:wrapTight wrapText="bothSides">
              <wp:wrapPolygon edited="0">
                <wp:start x="7325" y="718"/>
                <wp:lineTo x="6941" y="2517"/>
                <wp:lineTo x="6748" y="12235"/>
                <wp:lineTo x="1540" y="12954"/>
                <wp:lineTo x="191" y="17276"/>
                <wp:lineTo x="1154" y="17996"/>
                <wp:lineTo x="960" y="20514"/>
                <wp:lineTo x="3082" y="21238"/>
                <wp:lineTo x="9255" y="21238"/>
                <wp:lineTo x="12919" y="21238"/>
                <wp:lineTo x="20634" y="20874"/>
                <wp:lineTo x="21600" y="19435"/>
                <wp:lineTo x="21403" y="16917"/>
                <wp:lineTo x="15427" y="12235"/>
                <wp:lineTo x="15811" y="6114"/>
                <wp:lineTo x="8097" y="718"/>
                <wp:lineTo x="7325" y="718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х (растет на северной стороне дерева);</w:t>
      </w:r>
    </w:p>
    <w:p>
      <w:pPr>
        <w:pStyle w:val="Style15"/>
        <w:numPr>
          <w:ilvl w:val="0"/>
          <w:numId w:val="3"/>
        </w:numPr>
        <w:spacing w:before="0" w:after="0"/>
        <w:ind w:left="360" w:firstLine="39"/>
        <w:rPr/>
      </w:pPr>
      <w:r>
        <w:rPr/>
        <w:t>годовые кольца на спине пня (с южной стороны толще);</w:t>
      </w:r>
    </w:p>
    <w:p>
      <w:pPr>
        <w:pStyle w:val="Style15"/>
        <w:spacing w:before="0" w:after="0"/>
        <w:rPr/>
      </w:pPr>
      <w:r>
        <w:rPr/>
        <w:t>Громко звать на помощ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7. При жажде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56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44565</wp:posOffset>
            </wp:positionH>
            <wp:positionV relativeFrom="paragraph">
              <wp:posOffset>72390</wp:posOffset>
            </wp:positionV>
            <wp:extent cx="907415" cy="928370"/>
            <wp:effectExtent l="0" t="0" r="0" b="0"/>
            <wp:wrapTight wrapText="bothSides">
              <wp:wrapPolygon edited="0">
                <wp:start x="7765" y="184"/>
                <wp:lineTo x="2272" y="1114"/>
                <wp:lineTo x="2082" y="2977"/>
                <wp:lineTo x="3598" y="3164"/>
                <wp:lineTo x="1703" y="4466"/>
                <wp:lineTo x="755" y="5583"/>
                <wp:lineTo x="1513" y="9121"/>
                <wp:lineTo x="1513" y="9866"/>
                <wp:lineTo x="2461" y="12100"/>
                <wp:lineTo x="5303" y="15081"/>
                <wp:lineTo x="566" y="16757"/>
                <wp:lineTo x="187" y="17500"/>
                <wp:lineTo x="1134" y="18060"/>
                <wp:lineTo x="-3" y="19549"/>
                <wp:lineTo x="377" y="20667"/>
                <wp:lineTo x="3219" y="21412"/>
                <wp:lineTo x="13260" y="21412"/>
                <wp:lineTo x="16671" y="21412"/>
                <wp:lineTo x="17998" y="21039"/>
                <wp:lineTo x="20082" y="18990"/>
                <wp:lineTo x="20082" y="18060"/>
                <wp:lineTo x="17809" y="15638"/>
                <wp:lineTo x="17240" y="9121"/>
                <wp:lineTo x="19135" y="6701"/>
                <wp:lineTo x="18945" y="6142"/>
                <wp:lineTo x="21600" y="4466"/>
                <wp:lineTo x="21409" y="3349"/>
                <wp:lineTo x="20461" y="2977"/>
                <wp:lineTo x="20651" y="928"/>
                <wp:lineTo x="16671" y="184"/>
                <wp:lineTo x="7765" y="184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Воду из реки, ручья или озера внимательно посмотреть на отсутствие посторонних запахов, цвет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56"/>
        <w:rPr/>
      </w:pPr>
      <w:r>
        <w:rPr/>
        <w:t xml:space="preserve"> </w:t>
      </w:r>
      <w:r>
        <w:rPr/>
        <w:t>Прокипятить 10 минут (или бросить несколько кристаллов марганцовки, пить через 10-15 минут; или размешать йод - две чайные ложки настойки на ведро, добавить три щепотки соли, пить через 20 мину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456" w:right="335" w:gutter="0" w:header="0" w:top="285" w:footer="0" w:bottom="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532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evel">
    <w:name w:val="level"/>
    <w:basedOn w:val="Normal"/>
    <w:qFormat/>
    <w:pPr>
      <w:shd w:fill="8BC0E0" w:val="clear"/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50:00Z</dcterms:created>
  <dc:creator>Roman</dc:creator>
  <dc:description/>
  <dc:language>en-US</dc:language>
  <cp:lastModifiedBy>news</cp:lastModifiedBy>
  <dcterms:modified xsi:type="dcterms:W3CDTF">2008-11-07T10:53:00Z</dcterms:modified>
  <cp:revision>3</cp:revision>
  <dc:subject/>
  <dc:title>3</dc:title>
</cp:coreProperties>
</file>